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8  del  23/7/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Mobilità per gli alloggi di edilizia residenziale pubblica (E.R.P.) – Nomina commissione ai sensi dell’art.21 L.R.96/1996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TRE del mese di  LUGLIO  alle ore 21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/>
      </w:pPr>
      <w:r>
        <w:rPr>
          <w:rFonts w:cs="Tahoma" w:ascii="Tahoma" w:hAnsi="Tahoma"/>
        </w:rPr>
        <w:t>Sono presenti gli assessori esterni: Polidori Ciuti Vez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’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cs="Tahoma" w:ascii="Tahoma" w:hAnsi="Tahoma"/>
        </w:rPr>
        <w:t>Vista e richiamata la Legge Regionale n°96/96 “Disciplina per l’assegnazione, gestione e determinazione del canone di locazione degli alloggi di edilizia residenziale pubblica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n particolare l’art.21 della suddetta legge che prevede la costituzione presso ogni Comune di una commissione per la mobilità presieduta dal Sindaco, o suo delegato, e compost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3 rappresentanti del Comune di cui uno in rappresentanza delle minoranz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1 rappresentante di CASA S.p.a. (ex ATER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3 rappresentanti designati dalle organizzazioni sindacali dell’ut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unque necessario provvedere alla nomina di n°3 rappresentanti del Comune, di cui 1 in rappresentanza delle minoranze per la costituzione della Commissione di Mobilità Alloggi E.R.P.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tresì, ai fini della costituzione della Commissione mobilità, come indicato nell’art.21 L.R.96/96, di richiedere la nomina di un rappresentante ai seguenti Enti: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ASA S.p.a. (ex ATER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UNIA  (Sindacato Unitario Nazionale Inquilini Assegnatari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NIAT  (Unione Nazionale Inquilini Ambiente Territorio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ICET  (Sindacato Inquilini Casa e Territori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ato atto che per il funzionamento della Commissione in oggetto gli oneri sono a carico del Comun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sto l’art.35 del Regolamento del Consiglio Comunal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hiede ai capigruppo di comunicare i nominativi dei consiglieri che si propongono per far parte della commiss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Il consigliere Bazzani </w:t>
      </w:r>
      <w:r>
        <w:rPr>
          <w:rFonts w:cs="Tahoma" w:ascii="Tahoma" w:hAnsi="Tahoma"/>
        </w:rPr>
        <w:t xml:space="preserve"> propone il Consigliere Bagaggiol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 e il Consigliere Rossi</w:t>
      </w:r>
      <w:r>
        <w:rPr>
          <w:rFonts w:cs="Tahoma" w:ascii="Tahoma" w:hAnsi="Tahoma"/>
        </w:rPr>
        <w:t xml:space="preserve"> propongono i consiglieri Parrini e Meocc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cquisito i parere in ordine alla regolarità tecnica reso  dal Responsabile del Servizio ai sensi dell’art.49 D. Lgs. 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on votazione favorevole ad esito unanime ed espressa in forma pal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designare quali rappresentanti del Comune nella  Commissione di Mobilità Alloggi E.R.P. ai sensi dell’art.21 della citata L.R.96/96 i seguenti Consiglieri Comunal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Semplici Maurizio    -  President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arrini Manol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eocci Caterina 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Bagaggiolo Gioiet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richiedere di designare un rappresentante ai seguenti 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ASA S.p.a. (ex ATER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UNIA  (Sindacato Unitario Nazionale Inquilini Assegnatari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NIAT  (Unione Nazionale Inquilini Ambiente Territorio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ICET  (Sindacato Inquilini Casa e Territori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 rimandare al Responsabile dell’Area Amministrativa per gli adempimenti inerenti gli atti necessari a garantire il funzionamento della Commissione “de quo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Mobilità per gli alloggi di edilizia residenziale pubblica (E.R.P.) – Nomina commissione ai sensi dell’art.21 L.R.96/1996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3.7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3.7.2004</w:t>
        <w:tab/>
        <w:tab/>
        <w:tab/>
        <w:tab/>
        <w:tab/>
        <w:t xml:space="preserve">                  IL RESPONSABILE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ì,  6/8/2004</w:t>
        <w:tab/>
        <w:t xml:space="preserve">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14:00Z</dcterms:created>
  <dc:creator>COMUNE BARBERINO V.E.</dc:creator>
  <dc:description/>
  <cp:keywords/>
  <dc:language>en-US</dc:language>
  <cp:lastModifiedBy>Cosci Catiuscia</cp:lastModifiedBy>
  <cp:lastPrinted>2006-08-28T10:54:00Z</cp:lastPrinted>
  <dcterms:modified xsi:type="dcterms:W3CDTF">2006-08-28T09:43:00Z</dcterms:modified>
  <cp:revision>5</cp:revision>
  <dc:subject/>
  <dc:title>           PROPOSTA DI DELIBERAZIONE DELLA GIUNTA COMUNALE</dc:title>
</cp:coreProperties>
</file>